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/>
          <w:b/>
          <w:bCs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bCs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2 BLOKOVÉ SCHÉMA SLP</w:t>
      </w:r>
    </w:p>
    <w:p>
      <w:pPr>
        <w:pStyle w:val="TextBody"/>
        <w:ind w:left="1843" w:hanging="1843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3 SITUACE ZAŘÍZENÍ SLP (CCTV, IKOM)</w:t>
      </w:r>
    </w:p>
    <w:p>
      <w:pPr>
        <w:pStyle w:val="TextBody"/>
        <w:ind w:left="1843" w:hanging="1843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4 DISPOZICE ZAŘÍZENÍ SLP NA SŘEŠE VĚŽ. OBJEKTU VČ. DOPLNĚNÍ HROMOSVODU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5 SLOUPEK INTERKOMU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6 DRŽÁK KAMER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2 BLOKOVÉ SCHÉMA SLP</w:t>
      </w:r>
    </w:p>
    <w:p>
      <w:pPr>
        <w:pStyle w:val="TextBody"/>
        <w:ind w:left="1843" w:hanging="1843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3 SITUACE ZAŘÍZENÍ SLP (CCTV, IKOM)</w:t>
      </w:r>
    </w:p>
    <w:p>
      <w:pPr>
        <w:pStyle w:val="TextBody"/>
        <w:ind w:left="1843" w:hanging="1843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4 DISPOZICE ZAŘÍZENÍ SLP NA SŘEŠE VĚŽ. OBJEKTU VČ. DOPLNĚNÍ HROMOSVODU</w:t>
      </w:r>
    </w:p>
    <w:p>
      <w:pPr>
        <w:pStyle w:val="TextBody"/>
        <w:rPr/>
      </w:pPr>
      <w:r>
        <w:rPr>
          <w:rFonts w:cs="Garamond" w:ascii="Garamond" w:hAnsi="Garamond"/>
          <w:b/>
          <w:i w:val="false"/>
          <w:iCs/>
          <w:sz w:val="44"/>
          <w:szCs w:val="44"/>
        </w:rPr>
        <w:t>SLP – 05 SLOUPEK INTERKOMU</w:t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/>
          <w:iCs/>
          <w:sz w:val="44"/>
          <w:szCs w:val="44"/>
        </w:rPr>
        <w:t>SLP – 06 DRŽÁK KAMERY</w:t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  <w:tab/>
      <w:t xml:space="preserve"> SO 05 – Slaboproudé rozvody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20-01-10T08:54:00Z</cp:lastPrinted>
  <dcterms:modified xsi:type="dcterms:W3CDTF">2020-01-10T07:54:00Z</dcterms:modified>
  <cp:revision>83</cp:revision>
  <dc:subject/>
  <dc:title>A</dc:title>
</cp:coreProperties>
</file>